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0000"/>
          <w:szCs w:val="27"/>
          <w:lang w:val="uk-UA"/>
        </w:rPr>
        <w:t>МЕТОДИКА НЕЗАКІНЧЕНИХ РЕЧЕНЬ САКСА І СІДНЕЯ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</w:r>
    </w:p>
    <w:p>
      <w:pPr>
        <w:pStyle w:val="Normal"/>
        <w:shd w:fill="FFFFFF" w:val="clear"/>
        <w:ind w:left="1440" w:hanging="14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color w:val="000000"/>
          <w:lang w:val="uk-UA"/>
        </w:rPr>
        <w:t xml:space="preserve">Інструкція: </w:t>
      </w:r>
      <w:r>
        <w:rPr>
          <w:rFonts w:cs="Arial" w:ascii="Arial" w:hAnsi="Arial"/>
          <w:color w:val="000000"/>
          <w:lang w:val="uk-UA"/>
        </w:rPr>
        <w:t>Прочитайте (прослухайте) ці незакінчені речення і доповніть їх першою думкою, що прийшла у голову. Робіть це швидко. Якщо не зможете закінчити речення, залиште його, займетеся ним пізніше. Будьте правдиві. Це завдання необхідне для тренування Вашої пам’яті, уваги, перевірки здібностей щодо художньої творчості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en-US"/>
        </w:rPr>
        <w:t>1</w:t>
      </w:r>
      <w:r>
        <w:rPr>
          <w:rFonts w:cs="Arial" w:ascii="Arial" w:hAnsi="Arial"/>
          <w:color w:val="000000"/>
          <w:lang w:val="uk-UA"/>
        </w:rPr>
        <w:t>. Думаю, що мій батько рідк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. Якщо всі проти мене, т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. Я завжди хотів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1"/>
          <w:lang w:val="uk-UA"/>
        </w:rPr>
        <w:t>4.</w:t>
      </w:r>
      <w:r>
        <w:rPr>
          <w:rFonts w:cs="Arial" w:ascii="Arial" w:hAnsi="Arial"/>
          <w:color w:val="000000"/>
          <w:szCs w:val="21"/>
          <w:lang w:val="en-US"/>
        </w:rPr>
        <w:t xml:space="preserve"> </w:t>
      </w:r>
      <w:r>
        <w:rPr>
          <w:rFonts w:cs="Arial" w:ascii="Arial" w:hAnsi="Arial"/>
          <w:color w:val="000000"/>
          <w:szCs w:val="21"/>
          <w:lang w:val="uk-UA"/>
        </w:rPr>
        <w:t>Майбутнє здається мен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5.</w:t>
      </w:r>
      <w:r>
        <w:rPr>
          <w:rFonts w:cs="Arial" w:ascii="Arial" w:hAnsi="Arial"/>
          <w:color w:val="000000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Cs w:val="22"/>
          <w:lang w:val="uk-UA"/>
        </w:rPr>
        <w:t>Якби я займав керівну посаду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6.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uk-UA"/>
        </w:rPr>
        <w:t>Мої керівники (майстер, викладачі, куратор);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7. Я знаю, що даремно, але боюсь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8. Думаю, що справжній друг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9. Коли я був маленьким (ою)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10. Ідеалом дівчини (юнака) для мене є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11. Коли я бачу дівчину разом з юнаком...</w:t>
      </w:r>
    </w:p>
    <w:p>
      <w:pPr>
        <w:pStyle w:val="Normal"/>
        <w:shd w:fill="FFFFFF" w:val="clear"/>
        <w:rPr>
          <w:rFonts w:ascii="Arial" w:hAnsi="Arial" w:cs="Arial"/>
          <w:color w:val="000000"/>
          <w:szCs w:val="22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 xml:space="preserve">12. Порівняно із більшістю сімей моя сім’я... 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13. Краще всього мені працюєтьс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14. Моя мати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15. Зробив би все, щоб забути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16. Якби мій батько тільки захотів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17. Я достатньо здатний на те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18. Я міг би бути дуже щасливим, якби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19. Якщо хто-небудь працює під моїм керівництвом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0. Сподіваюсь на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1. У школі мої вчител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2. Більшість моїх товаришів не знають, що я боюсь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3. Не люблю людей, як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4. До інституту 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5. Вважаю, що більшість дівчат, хлопців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6. Подружнє життя мені здаєтьс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7. Моя сім’я поводиться зі мною як з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8. Люди, з якими я навчаюсь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29. Моя мати і 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0. Моєю найбільшою помилкою бул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1. Я хотів би, щоб мій батьк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2. Моя найбільша слабкість полягає у тому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19"/>
          <w:lang w:val="uk-UA"/>
        </w:rPr>
        <w:t>33. Моїм потаємними бажанням є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4. Мої підлегл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5. Настане день, коли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6. Коли до мене наближається мій викладач, т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7. Хотілося б перестати боятис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8. Більш за все я люблю людей, як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39. Якби в мене було нормальне житт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0. Вважаю, що більшість дівчат (жінок), хлопців (чоловіків)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1. Якби я ще раз став малим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2. Більшість відомих мені людей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3. Люблю працювати з людьми, як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4. Вважаю, що більшість матерів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5. Коли я був маленьким, то почував себе винним, якщ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6. Думаю, що мій батько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7. Коли мене переслідують невдачі, то 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8. Коли я даю доручення іншим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49. Найбільше всього у життя я хотів би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50. Коли я буду старим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51. Люди, перевагу яких я над собою визнаю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52. Мої побоювання заставили мене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53. Коли мене немає, мої друзі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54. Моїм самим хорошим спогадом дитинства є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22"/>
          <w:lang w:val="uk-UA"/>
        </w:rPr>
        <w:t>55. Мені дуже не подобається, коли дівчата (жінки), хлопці (чоловіки)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zCs w:val="19"/>
          <w:lang w:val="uk-UA"/>
        </w:rPr>
        <w:t>56. Моє житт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57. Коли я був малим, моя сім’я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58. Студенти, які навчаються зі мною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59. Я люблю свою матір, але...</w:t>
      </w:r>
    </w:p>
    <w:p>
      <w:pPr>
        <w:pStyle w:val="Normal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>60. Саме найгірше, що мені довелося зробити, це..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Cs w:val="23"/>
          <w:lang w:val="uk-UA"/>
        </w:rPr>
      </w:pPr>
      <w:r>
        <w:rPr>
          <w:rFonts w:cs="Arial" w:ascii="Arial" w:hAnsi="Arial"/>
          <w:color w:val="000000"/>
          <w:szCs w:val="23"/>
          <w:lang w:val="uk-UA"/>
        </w:rPr>
      </w:r>
    </w:p>
    <w:p>
      <w:pPr>
        <w:pStyle w:val="Heading4"/>
        <w:rPr>
          <w:rFonts w:ascii="Arial" w:hAnsi="Arial" w:cs="Arial"/>
          <w:color w:val="000000"/>
          <w:szCs w:val="23"/>
          <w:lang w:val="uk-UA"/>
        </w:rPr>
      </w:pPr>
      <w:r>
        <w:rPr>
          <w:rFonts w:cs="Arial" w:ascii="Arial" w:hAnsi="Arial"/>
          <w:color w:val="000000"/>
          <w:szCs w:val="23"/>
          <w:lang w:val="uk-UA"/>
        </w:rPr>
      </w:r>
    </w:p>
    <w:p>
      <w:pPr>
        <w:pStyle w:val="Heading4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Heading4"/>
        <w:rPr>
          <w:rFonts w:ascii="Arial" w:hAnsi="Arial" w:cs="Arial"/>
          <w:b/>
          <w:b/>
          <w:szCs w:val="23"/>
        </w:rPr>
      </w:pPr>
      <w:r>
        <w:rPr>
          <w:rFonts w:cs="Arial" w:ascii="Arial" w:hAnsi="Arial"/>
          <w:b/>
          <w:szCs w:val="23"/>
        </w:rPr>
        <w:t xml:space="preserve">ІНТЕРПРЕТАЦІ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Cs w:val="23"/>
          <w:lang w:val="uk-UA"/>
        </w:rPr>
      </w:pPr>
      <w:r>
        <w:rPr>
          <w:rFonts w:cs="Arial" w:ascii="Arial" w:hAnsi="Arial"/>
          <w:b/>
          <w:szCs w:val="23"/>
          <w:lang w:val="uk-UA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5079"/>
        <w:gridCol w:w="3624"/>
      </w:tblGrid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Ставлення до себе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2, 17, 32, 47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Страхи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7, 22, 37, 52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3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Провина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5, 30,45, 60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Почуття любові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1, 26, 39, 56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5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Мати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4, 29, 44, 59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6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Батько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, 16, 31, 46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7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Сім’я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2, 27,42, 57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8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Протилежна стать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0, 25, 40, 55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9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Товариші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8, 23, 38, 53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0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Колеги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2, 28, 43, 58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1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Начальство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6, 21, 36, 51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2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Підлеглі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5, 19, 34, 48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3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Минуле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9, 24, 41, 54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Майбутнє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4, 20, 35, 50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15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65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Мета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33" w:hanging="0"/>
              <w:rPr/>
            </w:pPr>
            <w:r>
              <w:rPr>
                <w:rFonts w:cs="Arial" w:ascii="Arial" w:hAnsi="Arial"/>
                <w:color w:val="000000"/>
                <w:szCs w:val="18"/>
                <w:lang w:val="uk-UA"/>
              </w:rPr>
              <w:t>3, 18, 33, 49</w:t>
            </w:r>
            <w:r>
              <w:rPr>
                <w:rFonts w:cs="Arial" w:ascii="Arial" w:hAnsi="Arial"/>
                <w:lang w:val="uk-UA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480"/>
      <w:outlineLvl w:val="3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9:20:00Z</dcterms:created>
  <dc:creator>Kommp</dc:creator>
  <dc:description/>
  <cp:keywords/>
  <dc:language>en-US</dc:language>
  <cp:lastModifiedBy>Serg</cp:lastModifiedBy>
  <dcterms:modified xsi:type="dcterms:W3CDTF">2011-06-18T08:58:00Z</dcterms:modified>
  <cp:revision>4</cp:revision>
  <dc:subject/>
  <dc:title>МЕТОДИКА НЕЗАКІНЧЕНИХ РЕЧЕНЬ САКСА І СІДНЕЯ [11]</dc:title>
</cp:coreProperties>
</file>